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61164488"/>
            <w:bookmarkStart w:id="1" w:name="__Fieldmark__0_116116448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61164488"/>
            <w:bookmarkStart w:id="3" w:name="__Fieldmark__1_116116448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161164488"/>
            <w:bookmarkStart w:id="5" w:name="__Fieldmark__2_116116448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161164488"/>
            <w:bookmarkStart w:id="7" w:name="__Fieldmark__3_116116448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